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8.08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серпня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63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припинення функціонування</w:t>
      </w:r>
    </w:p>
    <w:p>
      <w:pPr>
        <w:pStyle w:val="Style21"/>
        <w:spacing w:before="0" w:after="0"/>
        <w:ind w:right="4818" w:hanging="0"/>
        <w:rPr>
          <w:lang w:val="ru-RU"/>
        </w:rPr>
      </w:pPr>
      <w:r>
        <w:rPr>
          <w:b/>
          <w:i/>
          <w:color w:val="000000"/>
          <w:sz w:val="26"/>
          <w:szCs w:val="26"/>
        </w:rPr>
        <w:t>прийомної сім’ї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постанов Кабінету Міністрів України від 26 квітня 2002 року №565 "Про затвердження Положення про прийомну сім'ю", від 26 червня 2019 року №552 "Деякі питання виплати державної соціальної допомоги на дітей-сиріт та дітей, позбавлених батьківського піклування, осіб з їх числа, у тому числі з інвалідністю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"гроші ходять за дитиною", оплати послуг із здійснення патронату над дитиною та виплати соціальної допомоги на утримання дитини в сім’ї патронатного вихователя, підтримки малих групових будинків", постанови Верховної Ради України від 17 липня 2020 року №807-IX "Про утворення та ліквідацію районів", наказу Міністерства соціальної політики України від 03 лютого 2020 року №48 "Про затвердження Примірного порядку передання документації щодо дітей-сиріт та дітей, позбавлених батьківського піклування, та осіб з їх числа, дітей, які перебувають у складних життєвих обставинах, від служб у справах дітей районних державних адміністрацій до служб у справах дітей виконавчих органів міських рад, сільських та селищних рад", на підставі заяви прийомних батьків від 18 липня 2022 року, враховуючи рішення комісії з питань захисту прав дитини Червоноградської районної державної адміністрації від 19 липня 2022 року №11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 Припинити з 22 серпня 2022 року функціонування прийомної сім’ї Дацик Олесі Олексіївни та Дацика Володимира Васильовича, яка створена розпорядженням голови Радехівської районної державної адміністрації від 28 березня 2014 року №83, у зв’язку зі зміною адміністративно-територіального устрою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ти такими, що втратили чинність: договір між Дацик Олесею Олексіївною, Дациком Володимиром Васильовичем та Радехівською районною державною адміністрацією про влаштування дитини на виховання та спільне проживання у прийомній сім’ї від 01 квітня 2014 року №4 та договір між Дацик Олесею Олексіївною, Дациком Володимиром Васильовичем та Червоноградською районною державною адміністрацією про влаштування дітей на виховання та спільне проживання у прийомній сім’ї від 01 вересня 2021 року №25/21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 Службу у справах дітей Червоноградської районної державної адміністрації Львівської області (О.Міщук) надати копію даного розпорядження Радехівській міській раді Львівської області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озпорядження покласти на заступника голови районної державної адміністрації В. Катерину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52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3-11-16T11:05:00Z</dcterms:modified>
  <cp:revision>6</cp:revision>
  <dc:subject/>
  <dc:title>Проект</dc:title>
</cp:coreProperties>
</file>